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right"/>
        <w:rPr/>
      </w:pPr>
      <w:r>
        <w:rPr>
          <w:sz w:val="16"/>
          <w:szCs w:val="16"/>
          <w:lang w:val="ro-RO"/>
        </w:rPr>
        <w:t>Anexa nr. 1 la Proiectul de hotărâre al</w:t>
      </w:r>
    </w:p>
    <w:p>
      <w:pPr>
        <w:pStyle w:val="Normal"/>
        <w:jc w:val="right"/>
        <w:rPr/>
      </w:pPr>
      <w:r>
        <w:rPr>
          <w:sz w:val="16"/>
          <w:szCs w:val="16"/>
          <w:lang w:val="ro-RO"/>
        </w:rPr>
        <w:t>Consiliului Județean Satu Mare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Nr……………….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>ORGANIGRAMA MUZEULUI JUDETEAN SATU MARE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 w:eastAsia="en-US"/>
        </w:rPr>
        <mc:AlternateContent>
          <mc:Choice Requires="wpg">
            <w:drawing>
              <wp:inline distT="0" distB="0" distL="0" distR="0">
                <wp:extent cx="6163310" cy="8810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3200" cy="8810640"/>
                          <a:chOff x="0" y="0"/>
                          <a:chExt cx="6163200" cy="881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62840" cy="88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8440" y="3090600"/>
                            <a:ext cx="9410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1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118800"/>
                            <a:ext cx="91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 șef     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5213520"/>
                            <a:ext cx="9050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2          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delean Ardele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3776400"/>
                            <a:ext cx="794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ager 1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748920"/>
                            <a:ext cx="867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3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118800"/>
                            <a:ext cx="1447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                         Manag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zvoltare-resur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umane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804600"/>
                            <a:ext cx="144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rviciul Administrativ-Paza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8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0560"/>
                            <a:ext cx="1623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ul Contabilit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ul Salarizare-person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Achiziț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9360" y="2325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232920"/>
                            <a:ext cx="36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4280" y="461520"/>
                            <a:ext cx="32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804600"/>
                            <a:ext cx="1623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ul Administrat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pul de paz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0080" y="101268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6360" y="1604520"/>
                            <a:ext cx="147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                            Etnografie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 10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5560"/>
                            <a:ext cx="1628640" cy="144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uzeul Memorial dr.Vasile Lucaciu-Apa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serica de lemn dr. Vasile Lucaciu-A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araneasca Calinesti O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araneasca Certe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local Orasu N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Muzeul local Camarzana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local Tu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otilor  Scariso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Ugocea- Oaș -Tarna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0080" y="1792440"/>
                            <a:ext cx="866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6360" y="2823840"/>
                            <a:ext cx="14479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 de Arta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5 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166200"/>
                            <a:ext cx="162432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elier Memorial Aurel Popp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telier Memorial Paul Erdos 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080" y="3090600"/>
                            <a:ext cx="8344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3699360"/>
                            <a:ext cx="1411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Sectia Relatii cu publicul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C+8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5356080"/>
                            <a:ext cx="14454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Restaurare Conservare              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+11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14280" y="558036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3255480"/>
                            <a:ext cx="4698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2061720"/>
                            <a:ext cx="701640" cy="11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00080"/>
                            <a:ext cx="162864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blioteca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in aer liber Mari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sa Taraneasca Chil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sa Memorială Aloisie Tautu-Valea Vinulu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serica Soconz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9360" y="3984120"/>
                            <a:ext cx="86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4171320"/>
                            <a:ext cx="97668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6634440"/>
                            <a:ext cx="13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ectia  Carei si Tăsnad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C+12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7689240"/>
                            <a:ext cx="12661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ctia Cercetare Arheologie              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C +13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8349120"/>
                            <a:ext cx="123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ția Ist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 C+ 9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6407640"/>
                            <a:ext cx="15195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ărănească Andr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Svabesc Petre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6346800"/>
                            <a:ext cx="10231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6748920"/>
                            <a:ext cx="1519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aghiar Sipos Laszlo Bogd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6400" y="6908040"/>
                            <a:ext cx="10580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7464600"/>
                            <a:ext cx="1484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zervatia arheologica Bobald-Car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7891920"/>
                            <a:ext cx="148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zervația arheologică ”Cuptoarele  dacice” - Mediesu Aur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7632720"/>
                            <a:ext cx="1121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040" y="7891920"/>
                            <a:ext cx="1121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8348400"/>
                            <a:ext cx="14832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hiva documentar stiintif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400" y="8528040"/>
                            <a:ext cx="11570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6600" y="690120"/>
                            <a:ext cx="104904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9480" y="3319200"/>
                            <a:ext cx="506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9480" y="4576320"/>
                            <a:ext cx="396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5840" y="4576320"/>
                            <a:ext cx="36144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6805800"/>
                            <a:ext cx="515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3840" y="7320240"/>
                            <a:ext cx="6908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1280" y="7320240"/>
                            <a:ext cx="9129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7120" y="1375920"/>
                            <a:ext cx="94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Stiint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24000" y="1719000"/>
                            <a:ext cx="7164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7891920"/>
                            <a:ext cx="867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4462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360" y="4462200"/>
                            <a:ext cx="3564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7091640"/>
                            <a:ext cx="151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Memorial Ady En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040" y="6860520"/>
                            <a:ext cx="10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5578560"/>
                            <a:ext cx="100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883040"/>
                            <a:ext cx="155592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tex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c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pic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le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restaurare metal-ceram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aborator conserv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4650840"/>
                            <a:ext cx="14180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de Turism Cultu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C +4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7760" y="417132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2937600"/>
                            <a:ext cx="1624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de Ar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0080" y="3165480"/>
                            <a:ext cx="8002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5877000"/>
                            <a:ext cx="1519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unicipal Car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6055200"/>
                            <a:ext cx="98676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6622920"/>
                            <a:ext cx="9867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6122160"/>
                            <a:ext cx="1519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Orășenesc Tășn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Muzeu Tășn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3pt;height:693.75pt" coordorigin="0,0" coordsize="9706,13875">
                <v:rect id="shape_0" stroked="f" o:allowincell="f" style="position:absolute;left:1;top:0;width:9704;height:1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8;top:4867;width:1481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1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7;top:187;width:143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 șef     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4;top:8210;width:1424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2          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delean Ardele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1;top:5947;width:125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ager 1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628;width:136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3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C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8;top:187;width:2279;height: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                         Manag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zvoltare-resur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umane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4;top:1267;width:22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rviciul Administrativ-Paza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8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11;width:2556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ul Contabilit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ul Salarizare-person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Achiziț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b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6,366" to="3824,36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8,367" to="6677,5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4,727" to="6676,14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;top:1267;width:25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ul Administrati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pul de paz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1595" to="3885,15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4;top:2527;width:232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                            Etnografie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 10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6;width:2564;height:2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uzeul Memorial dr.Vasile Lucaciu-Apa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serica de lemn dr. Vasile Lucaciu-A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araneasca Calinesti O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araneasca Certe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local Orasu N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Muzeul local Camarzana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local Tu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otilor  Scariso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Ugocea- Oaș -Tarna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2823" to="3930,28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4;top:4447;width:22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 de Arta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5 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986;width:2557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elier Memorial Aurel Popp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telier Memorial Paul Erdos 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4867" to="3880,4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3;top:5826;width:2222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Sectia Relatii cu publicul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C+8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1;top:8435;width:2275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Restaurare Conservare                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+11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4,8788" to="6903,87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4,5127" to="6903,52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3,3247" to="6847,5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827;width:2564;height:1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blioteca de specia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in aer liber Mari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asa Taraneasca Chili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asa Memorială Aloisie Tautu-Valea Vinului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serica Soconz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6,6274" to="3930,627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8,6569" to="7645,82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1;top:10448;width:213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ectia  Carei si Tăsnad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C+12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9;top:12109;width:1993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ctia Cercetare Arheologie              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C +13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6;top:13148;width:19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ția Isto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 C+ 9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;top:10091;width:2392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ărănească Andr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Svabesc Petre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9995" to="4070,10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10628;width:239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aghiar Sipos Laszlo Bogd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4,10879" to="4069,114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;top:11755;width:2337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zervatia arheologica Bobald-Care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;top:12428;width:23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zervația arheologică ”Cuptoarele  dacice” - Mediesu Aur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3,12020" to="4168,12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3,12428" to="4168,127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;top:13147;width:2335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hiva documentar stiintif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4,13430" to="4225,135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5,1087" to="9126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0,5227" to="9126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0,7207" to="8954,84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7,7207" to="8955,111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7,10718" to="7018,1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8,11528" to="7235,12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7,11528" to="7644,135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16;top:2167;width:148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Stiint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4,2707" to="9126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30;top:12428;width:136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2,7027" to="9072,7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5,7027" to="9070,12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11168;width:239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Memorial Ady En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10804" to="4053,108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5,8785" to="3930,87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;top:7690;width:2449;height:1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text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car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pict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lem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restaurare metal-ceram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aborator conserv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7324;width:2232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de Turism Cultu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C +4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3,6569" to="5083,73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;top:4626;width:25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de Art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4985" to="3826,52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9255;width:2392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unicipal Car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7,9536" to="4070,10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1,10430" to="4014,108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;top:9641;width:239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Orășenesc Tășn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Muzeu Tășn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               </w:t>
      </w:r>
      <w:r>
        <w:rPr>
          <w:b/>
          <w:sz w:val="16"/>
          <w:szCs w:val="16"/>
          <w:lang w:val="ro-RO"/>
        </w:rPr>
        <w:t>PREȘEDINTE,                                                                                                                ȘEF SERVICIU,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</w:t>
      </w:r>
      <w:r>
        <w:rPr>
          <w:sz w:val="16"/>
          <w:szCs w:val="16"/>
          <w:lang w:val="ro-RO"/>
        </w:rPr>
        <w:t>Pataki Csaba                                                                                                                           Bîja Tania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w="11906" w:h="16838"/>
      <w:pgMar w:left="1411" w:right="141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3:00Z</dcterms:created>
  <dc:creator>none</dc:creator>
  <dc:description/>
  <cp:keywords/>
  <dc:language>en-US</dc:language>
  <cp:lastModifiedBy>Elek Adriana</cp:lastModifiedBy>
  <cp:lastPrinted>2019-11-27T13:12:00Z</cp:lastPrinted>
  <dcterms:modified xsi:type="dcterms:W3CDTF">2022-04-13T09:24:00Z</dcterms:modified>
  <cp:revision>69</cp:revision>
  <dc:subject/>
  <dc:title> </dc:title>
</cp:coreProperties>
</file>